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POMPY PROŻNIOWEJ MEMBRANOWEJ </w:t>
        <w:br/>
        <w:t xml:space="preserve">DLA WYDZIAŁU MATEMATYCZNO-PRZYRODNICZ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541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"/>
        <w:gridCol w:w="4552"/>
      </w:tblGrid>
      <w:tr>
        <w:trPr/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38000000-5</w:t>
            </w:r>
          </w:p>
        </w:tc>
        <w:tc>
          <w:tcPr>
            <w:tcW w:w="4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Sprzęt laboratoryjny, optyczny i precyzyjny (z wyjątkiem szklanego);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3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OMPY PRÓŻNIOWEJ MEMBRANOWEJ”. Nie otwierać przed 19.02.2014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 xml:space="preserve">potwierdzającą spełnianie wszystkich wymagań Zamawiającego określonych w SIWZ, z podaniem parametrów, funkcji  i cech oferowanego urządzenia oraz oznaczeń takich jak – producent, typ, model oferowanego urządzenia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2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pompy próżniowej membranowej ( 1 szt.) dla Wydziału Matematyczno-Przyrodniczego Akademii im. Jana Długosza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u w:val="single"/>
        </w:rPr>
        <w:t>Wymagane parametry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 xml:space="preserve">Ilość głowic : 2 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Wydajność :1,8 m3/h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Próżnia końcowa (absolutna): &lt; 10 mbar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Zasilanie:100 - 240 V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Częstotliwość: ok. 60 Hz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Zużycie mocy: max. 210 W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 przedmiotu zamówienia wchodzi dostawa urządzenia do Zamawiającego. Wykonawca zobowiązany jest dostarczyć, rozładować, wnieść i uruchomić przedmiot zamówienia </w:t>
        <w:br/>
        <w:t>u Zamawiającego, w miejscu: Wydział Matematyczno-Przyrodniczy, Instytut Chemii, Ochrony Środowiska i Biotechnologii, Al. Armii Krajowej 13/15, 42-200 Częstoch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w ciągu 28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24 miesią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3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cs="Times New Roman"/>
      <w:b/>
      <w:bCs/>
      <w:i w:val="false"/>
      <w:iCs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1:00Z</dcterms:created>
  <dc:creator>administrator</dc:creator>
  <dc:description/>
  <cp:keywords/>
  <dc:language>en-US</dc:language>
  <cp:lastModifiedBy>bczerwinska</cp:lastModifiedBy>
  <cp:lastPrinted>2014-02-11T11:42:00Z</cp:lastPrinted>
  <dcterms:modified xsi:type="dcterms:W3CDTF">2014-02-11T10:42:00Z</dcterms:modified>
  <cp:revision>8</cp:revision>
  <dc:subject/>
  <dc:title>DOKUMENTACJA PRZETARGOWA W SPRAWIE NR REJ</dc:title>
</cp:coreProperties>
</file>